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everything else fails read manual 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s erscheint ein leerer Schirm mit einem kleinen Rebsteckling unten in der Mitte. Zun�chst ist das Programm auf den Wachstumsmodus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  W a c h s t u m s m o d u s  k�nnen Sie durch Klicken mit der Maus auf den Knopf "Wachsen" das schrittweise Wachsen des Rebstecklings anr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ildet Bl�tter, die im sich im Lauf des Jahres verf�rben und abfallen (im ersten Jahr sind noch keine Fr�chte vorhanden). Der Trieb verholzt und �berwintert. Die Knoten des Triebes, an denen die Winterknospen (Augen) sitzen, sind als Verdickung sichtbar. Jeder Klick entspricht ungef�hr einem Mon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nun durch Anklicken des entsprechenden Knopfes �Schneiden� (links oben) vom Wachstumsmodus in den Rebschnittmodus, der Mauszeiger verwandelt sich in ein einer Rebschere �hnliches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  S c h n e i d e m o d u s  k�nnen Sie einen Trieb mit dem Scherensymbol gezielt anklicken und diesen "abschneiden". Die sich �ndernde Richtung der Schere gibt Hinweise, welcher Trieb dem Schnitt "zum Opfer f�llt". Probieren geht �ber studieren - wenn Sie zuviel oder was Falsches abgeschnitten haben, dr�cken Sie den Knopf "R�ckg�ngig" und der Zustand vor dem letzten Schnittvorgang wird wieder hergestellt. Manchmal muss man �fter klicken bevor der Trieb abgeschn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nun vom Schneidemodus in den Biegemodus. Der Mauszeiger verwandelt sich in ein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  B i e g e m o d u s  k�nnen sie mit der Hand die in verschiedene Stellungen biegen. Sie m�ssen Sie dabei nicht direkt ber�hren. Die Art der Biegung h�ngt von der Richtung ab (nicht so ganz nat�rlich); zum Strecken eines Triebes m�ssen Sie u.U. recht weitl�ufige Bewegungen mit dem Handcursor auf dem Schirm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beren Ende des Schirms befinden sich drei  "H a l t e d r � h t e". Fassen Sie diese mit der Biegehand an den Rechtecken am linken Ende an und ziehen sie in eine geeignete Lage herunter, damit die Triebe nach dem Austrieb "Halt finden" k�nnen. Es l�sst sich damit ein Spalier aus 2 - 3 Dr�hten imitieren oder man kann die Dr�hte f�r eine Hausrebe etwas h�her posi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nun wieder in den Wachstumsmodus und lassen Ihre beschnittene Rebe weiter wach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ildet Bl�tter und Gescheine (Bl�tenst�nde), die im Laufe des Jahres ausreifen und dann geerntet werden (zwischen zwei Klicks m�ssen Sie sich die Weinlese vorstellen). Die Bl�tter verf�rben sich und fallen ab. Der Trieb verholzt und �berwint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abei wie sich verschiedene Schnittformen und Triebstellungen auf den Austrieb der Rebe und auf die Wachstumsintensit�t der neuen Triebe aus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nn Sie �N e u� anklicken beginnt alles von vorne mit einem Jungpfl�nz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rch Anklicken des K�stchens �N a v i g a t i o n� k�nnen Sie die Rebe auf dem Schirm verschieb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rch Klicken in die K�stchen �g r o � / k l e i n�  kann die Gr��e der Rebe ver�nd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nn Sie alle Augen abgeschnitten haben, bildet der verbliebene Stamm einen Wasserschoss von dem ausgehend Sie eine neue Rebe heranzi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ter �D a t e i� k�nnen Sie einen bestimmten Wuchszustand abspeichern bzw. aufrufen um daran weiter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